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АДМИНИСТРАЦИЯ СОВХОЗНОГО СЕЛЬСОВЕТА </w:t>
      </w:r>
    </w:p>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КИТИМСКОГО   РАЙОНА НОВОСИБИРСКОЙ ОБЛАСТИ</w:t>
      </w:r>
    </w:p>
    <w:p>
      <w:pPr>
        <w:pStyle w:val="Normal"/>
        <w:shd w:fill="FFFFFF" w:val="clear"/>
        <w:spacing w:lineRule="atLeast" w:line="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3519" w:leader="none"/>
          <w:tab w:val="center" w:pos="4677" w:leader="none"/>
        </w:tabs>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rPr>
        <w:t>24.07.2017</w:t>
        <w:tab/>
        <w:t xml:space="preserve">        117</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 утверждении Положения</w:t>
      </w:r>
    </w:p>
    <w:p>
      <w:pPr>
        <w:pStyle w:val="Normal"/>
        <w:shd w:fill="FFFFFF" w:val="clear"/>
        <w:spacing w:lineRule="atLeast" w:line="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 порядке проведения аттестации</w:t>
      </w:r>
    </w:p>
    <w:p>
      <w:pPr>
        <w:pStyle w:val="Normal"/>
        <w:shd w:fill="FFFFFF" w:val="clear"/>
        <w:spacing w:lineRule="atLeast" w:line="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уководителей муниципальных</w:t>
      </w:r>
    </w:p>
    <w:p>
      <w:pPr>
        <w:pStyle w:val="Normal"/>
        <w:shd w:fill="FFFFFF" w:val="clear"/>
        <w:spacing w:lineRule="atLeast" w:line="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унитарных предприятий  Совхозного сельсовета</w:t>
      </w:r>
    </w:p>
    <w:p>
      <w:pPr>
        <w:pStyle w:val="Normal"/>
        <w:shd w:fill="FFFFFF" w:val="clear"/>
        <w:spacing w:lineRule="atLeast" w:line="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скитимского   района Новосибирской обла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уководствуясь ст.21 Федерального закона </w:t>
      </w:r>
      <w:hyperlink r:id="rId2">
        <w:r>
          <w:rPr>
            <w:rStyle w:val="InternetLink"/>
            <w:rFonts w:eastAsia="Times New Roman" w:cs="Times New Roman" w:ascii="Times New Roman" w:hAnsi="Times New Roman"/>
            <w:color w:val="000000"/>
            <w:sz w:val="28"/>
            <w:szCs w:val="28"/>
            <w:lang w:eastAsia="ru-RU"/>
          </w:rPr>
          <w:t>от 14.11.2002 №161-ФЗ</w:t>
        </w:r>
      </w:hyperlink>
      <w:r>
        <w:rPr>
          <w:rFonts w:eastAsia="Times New Roman" w:cs="Times New Roman" w:ascii="Times New Roman" w:hAnsi="Times New Roman"/>
          <w:color w:val="000000"/>
          <w:sz w:val="28"/>
          <w:szCs w:val="28"/>
          <w:lang w:eastAsia="ru-RU"/>
        </w:rPr>
        <w:t xml:space="preserve"> «О государственных и муниципальных унитарных предприятиях, в целях повышения эффективности работы муниципальных унитарных предприятий   Совхозного сельсовета Искитимского района Новосибирской области, установления соответствия руководителей муниципальных унитарных предприятий занимаемой должности, формирования высококвалифицированного кадрового состава руководителей, администрация Совхозного сельсовета Искитимского   района Новосибирской области</w:t>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ПОСТАНОВЛЯЕТ:</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1. Утвердить Положение «О порядке проведения аттестации руководителей муниципальных унитарных предприятий Совхозного   сельсовета Искитимского   района Новосибирской области», согласно приложению к настоящему постановлению.</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Настоящее постановление опубликовать в  газете «Искитимская газета» и разместить на официальном сайте администрации Совхозного сельсовета Искитимского района Новосибирской области в сети «Интернет»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овхозного сельсовета                                                           Н.Г.Орлов</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к постановлению</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и Совхозн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китимского   района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восибирской области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от  24.07.2017г. №117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ЛОЖЕНИЕ</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 порядке проведения аттестации руководителей</w:t>
      </w:r>
    </w:p>
    <w:p>
      <w:pPr>
        <w:pStyle w:val="Normal"/>
        <w:shd w:fill="FFFFFF" w:val="clear"/>
        <w:spacing w:lineRule="atLeast" w:line="0" w:before="0" w:after="0"/>
        <w:jc w:val="center"/>
        <w:rPr/>
      </w:pPr>
      <w:r>
        <w:rPr>
          <w:rFonts w:eastAsia="Times New Roman" w:cs="Times New Roman" w:ascii="Times New Roman" w:hAnsi="Times New Roman"/>
          <w:bCs/>
          <w:color w:val="000000"/>
          <w:sz w:val="28"/>
          <w:szCs w:val="28"/>
          <w:lang w:eastAsia="ru-RU"/>
        </w:rPr>
        <w:t xml:space="preserve">муниципальных унитарных предприятий   </w:t>
      </w:r>
      <w:r>
        <w:rPr>
          <w:rFonts w:eastAsia="Times New Roman" w:cs="Times New Roman" w:ascii="Times New Roman" w:hAnsi="Times New Roman"/>
          <w:color w:val="000000"/>
          <w:sz w:val="28"/>
          <w:szCs w:val="28"/>
          <w:lang w:eastAsia="ru-RU"/>
        </w:rPr>
        <w:t>Совхозного сельсовета Искитимского   района Новосибирской области</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1. Настоящее Положение устанавливает порядок проведения аттестации руководителей муниципальных унитарных предприятий (далее – предприятия) Совхозного сельсовета Искитимского   района Новосибирской области, работодателями которых является администрация Совхозного  сельсовета Искитимского   района Новосибирской области (далее – администрация, работодатель).</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ттестация руководителей предприятий проводится не чаще одного раза в два года, но не реже одного раза в четыре года.</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Целями аттестации руководителей предприятий являю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бъективная оценка деятельности руководителей предприятий и определение их соответствия занимаемой долж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казание содействия в повышении эффективности работы предприятий;</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имулирование профессионального роста руководителей предприятий.</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4. Аттестационная комиссия состоит из председателя, заместителя председателя, секретаря и членов комиссии,</w:t>
      </w:r>
      <w:r>
        <w:rPr>
          <w:rFonts w:cs="Times New Roman" w:ascii="Times New Roman" w:hAnsi="Times New Roman"/>
          <w:sz w:val="28"/>
          <w:szCs w:val="28"/>
        </w:rPr>
        <w:t xml:space="preserve"> в том числе представитель выборного органа первичной профсоюзной организации</w:t>
      </w:r>
      <w:r>
        <w:rPr>
          <w:rFonts w:eastAsia="Times New Roman" w:cs="Times New Roman" w:ascii="Times New Roman" w:hAnsi="Times New Roman"/>
          <w:color w:val="000000"/>
          <w:sz w:val="28"/>
          <w:szCs w:val="28"/>
          <w:lang w:eastAsia="ru-RU"/>
        </w:rPr>
        <w:t>.</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работе аттестационной комиссии могут привлекаться эксперты с правом совещательного голос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6. За две недели до установленного срока аттестации глава представляет секретарю аттестационной комиссии отзыв на руководителя предприятия по форме, предложенной в Приложении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ттестация проводится в присутствии аттестуемого руководителя предприят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В результате аттестации руководителю предприятия дается одна из следующих оценок:</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ветствует занимаемой долж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соответствует занимаемой долж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ветствует занимаемой должности при условии выполнения рекомендаций аттестационной комиссии с переаттестацией через год.</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аттестации заносятся в аттестационный лист руководителя предприятия, оформленный согласно Приложению №4 к настоящему Положению.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езультаты аттестации представляются работодателю не позднее семи дней после ее проведения, после чего издается соответствующее распоряжение (постановлени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поры, связанные с проведением аттестации, рассматриваются в установленном действующим законодательством порядк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Положению о порядке проведения</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ттестации руководителей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х унитарных предприятий</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Совхозн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китимского   района</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4.07.2017г. №117</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проведения аттестации руководителей</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ых унитарных предприятий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9425" w:type="dxa"/>
        <w:jc w:val="left"/>
        <w:tblInd w:w="-10" w:type="dxa"/>
        <w:tblLayout w:type="fixed"/>
        <w:tblCellMar>
          <w:top w:w="0" w:type="dxa"/>
          <w:left w:w="70" w:type="dxa"/>
          <w:bottom w:w="0" w:type="dxa"/>
          <w:right w:w="70" w:type="dxa"/>
        </w:tblCellMar>
      </w:tblPr>
      <w:tblGrid>
        <w:gridCol w:w="1773"/>
        <w:gridCol w:w="1947"/>
        <w:gridCol w:w="1553"/>
        <w:gridCol w:w="2115"/>
        <w:gridCol w:w="2037"/>
      </w:tblGrid>
      <w:tr>
        <w:trPr>
          <w:trHeight w:val="720" w:hRule="atLeast"/>
          <w:cantSplit w:val="true"/>
        </w:trPr>
        <w:tc>
          <w:tcPr>
            <w:tcW w:w="17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w:t>
              <w:br/>
              <w:t>аттестуемого</w:t>
            </w:r>
          </w:p>
        </w:tc>
        <w:tc>
          <w:tcPr>
            <w:tcW w:w="1947"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br/>
              <w:t>предприятия,</w:t>
              <w:br/>
              <w:br/>
              <w:t>должность  </w:t>
              <w:br/>
              <w:t>аттестуемого</w:t>
            </w:r>
          </w:p>
        </w:tc>
        <w:tc>
          <w:tcPr>
            <w:tcW w:w="1553"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w:t>
              <w:br/>
              <w:t>проведения</w:t>
              <w:br/>
              <w:t>аттестации</w:t>
            </w:r>
          </w:p>
        </w:tc>
        <w:tc>
          <w:tcPr>
            <w:tcW w:w="2115"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w:t>
              <w:br/>
              <w:t>представления </w:t>
              <w:br/>
              <w:t>документов в </w:t>
              <w:br/>
              <w:t>аттестационную</w:t>
              <w:br/>
              <w:t>комиссию   </w:t>
            </w:r>
          </w:p>
        </w:tc>
        <w:tc>
          <w:tcPr>
            <w:tcW w:w="2037"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ь,  </w:t>
              <w:br/>
              <w:t>Ф.И.О.    </w:t>
              <w:br/>
              <w:t>ответственного</w:t>
              <w:br/>
              <w:t>за отзыв  </w:t>
            </w:r>
          </w:p>
        </w:tc>
      </w:tr>
      <w:tr>
        <w:trPr>
          <w:trHeight w:val="240" w:hRule="atLeast"/>
          <w:cantSplit w:val="true"/>
        </w:trPr>
        <w:tc>
          <w:tcPr>
            <w:tcW w:w="1773" w:type="dxa"/>
            <w:tcBorders>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947"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53"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115"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037"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2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порядке проведения</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ттестации руководителей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х унитарных предприятий</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Совхозн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китимского   района</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4.07.2017г. №117</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ЗЫВ</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Ф.И.О. руководителя, должност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еловых и личных качествах аттестуемого руководител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Ф.И.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уемый работает в должности директора муниципального унитарного предприятия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звание предприятия)</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_______________________________________________________________ лет.</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рофессиональные знания и опыт аттестуемого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еловые качества аттестуемого как директора муниципального унитарного предприятия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Стиль и методы работы аттестуемого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Личные качества аттестуемого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валификации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еречень основных вопросов, в решении которых принимал участие аттестуемый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Результативность работы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8. Возможность профессионального и служебного продвижения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9. Замечания и пожелания аттестуемому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Вывод о соответствии занимаемой должности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соответствует, не полностью соответствует, не соответствует)</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О. руководителя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заполнен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аттестуемого _____________________ Дата 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3 к</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ожению о порядке проведения</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ттестации руководителей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х унитарных предприятий</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Совхозн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китимского   района</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4.07.2017 г. №117</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рный перечень показателей</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ля оценки квалификации руководителей</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муниципальных унитарных предприятий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разовани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таж работы по специаль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фессиональная компетентност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Знание необходимых нормативных актов, регламентирующих развитие отрасл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Знание отечественного и зарубежного опыт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Умение оперативно принимать решения по достижению поставленных целей.</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Качество законченной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Способность адаптироваться к новой ситуации и принимать новые подходы к решению возникающих проблем.</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Своевременность выполнения должностных обязанностей, ответственность за результаты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Интенсивность труда (способность в короткие сроки справляться с большим объемом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Умение работать с документам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изводственная этика, стиль общен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пособность к творчеству, предприимчивост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пособность к самооценк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4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Положению о порядке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я аттестаци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уководителей муниципальных унитарных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приятий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Совхозн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китимского   района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4.07. 2017г. №117</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ЫЙ ЛИСТ</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1"/>
        </w:numPr>
        <w:shd w:fill="FFFFFF" w:val="clear"/>
        <w:spacing w:lineRule="atLeast" w:line="0" w:before="0" w:after="0"/>
        <w:ind w:left="0" w:hanging="0"/>
        <w:jc w:val="both"/>
        <w:rPr/>
      </w:pPr>
      <w:r>
        <w:rPr>
          <w:rFonts w:eastAsia="Times New Roman" w:cs="Times New Roman" w:ascii="Times New Roman" w:hAnsi="Times New Roman"/>
          <w:color w:val="000000"/>
          <w:sz w:val="28"/>
          <w:szCs w:val="28"/>
          <w:lang w:eastAsia="ru-RU"/>
        </w:rPr>
        <w:t>Фамилия, имя, отчество: _____________________________________</w:t>
      </w:r>
    </w:p>
    <w:p>
      <w:pPr>
        <w:pStyle w:val="Normal"/>
        <w:shd w:fill="FFFFFF" w:val="clear"/>
        <w:spacing w:lineRule="atLeast" w:line="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та рождения: 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Сведения об образовании: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ое и когда учебное заведение окончил, специальность   и квалификация по диплому)</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Повышение квалификации: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учебное заведение, тема, специализация или название семинар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r>
        <w:rPr>
          <w:rFonts w:eastAsia="Times New Roman" w:cs="Times New Roman" w:ascii="Times New Roman" w:hAnsi="Times New Roman"/>
          <w:i/>
          <w:iCs/>
          <w:color w:val="000000"/>
          <w:sz w:val="28"/>
          <w:szCs w:val="28"/>
          <w:lang w:eastAsia="ru-RU"/>
        </w:rPr>
        <w:t>                                                                конференции, количество часов)</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анимаемая должность на момент аттестации и дата назначения на эту должность 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Общий трудовой стаж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раткая оценка выполнения рекомендаций предыдущей аттестац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выполнены, частично выполнены, не выполнен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Вопросы к аттестуемому и ответы на них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Замечания и предложения, высказанные членами аттестационной комиссии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Замечания и предложения, высказанные аттестуемым работником</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ценка деятельности аттестуемого по результатам голосован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голосов "за" _________________ "против" 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Количественный состав аттестационной комиссии 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аседании присутствовало __________ членов аттестационной комисс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екомендации  аттестационной комиссии (с указанием мотивов, по которым они даю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Примечания и дополнения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ой комиссии ________________ 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кретар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ой комиссии ________________ 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ой комиссии</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1.  _______________    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проведения аттестации 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число, месяц, год)</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С аттестационным листом ознакомлен(на): __________________________________________________________________</w:t>
      </w:r>
      <w:r>
        <w:rPr>
          <w:rFonts w:eastAsia="Times New Roman" w:cs="Times New Roman" w:ascii="Times New Roman" w:hAnsi="Times New Roman"/>
          <w:i/>
          <w:iCs/>
          <w:color w:val="000000"/>
          <w:sz w:val="28"/>
          <w:szCs w:val="28"/>
          <w:lang w:eastAsia="ru-RU"/>
        </w:rPr>
        <w:t xml:space="preserve">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дпись аттестуемого и дат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ed2ef2ca-fe62-4f50-9f5c-1eaad0069a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27:00Z</dcterms:created>
  <dc:creator>Пользователь</dc:creator>
  <dc:description/>
  <cp:keywords/>
  <dc:language>en-US</dc:language>
  <cp:lastModifiedBy>ДНС</cp:lastModifiedBy>
  <cp:lastPrinted>2017-07-26T11:39:00Z</cp:lastPrinted>
  <dcterms:modified xsi:type="dcterms:W3CDTF">2017-07-26T04:51:00Z</dcterms:modified>
  <cp:revision>4</cp:revision>
  <dc:subject/>
  <dc:title/>
</cp:coreProperties>
</file>